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СИСТЕМНЫЕ ОГРАНИЧЕНИЯ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/>
      </w:pPr>
      <w:r>
        <w:rPr/>
        <w:t xml:space="preserve"> </w:t>
      </w:r>
      <w:r>
        <w:rPr/>
        <w:tab/>
        <w:t>Если система торговли пары содержит весьма необычные методы (Highly Unusual Methods) и так называемые "коричневые" методы торговли, а именно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пас</w:t>
      </w:r>
      <w:r>
        <w:rPr>
          <w:i/>
          <w:iCs/>
        </w:rPr>
        <w:t xml:space="preserve"> в позиции открытия, обещающий или возможно имеющий силу не менее 12 НСР;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открытие на уровне 1</w:t>
      </w:r>
      <w:r>
        <w:rPr>
          <w:i/>
          <w:iCs/>
        </w:rPr>
        <w:t xml:space="preserve">, которое может быть слабее системного паса (по совокупной оценке силы </w:t>
        <w:tab/>
        <w:t>и расклада руки);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открытие на уровне 1</w:t>
      </w:r>
      <w:r>
        <w:rPr>
          <w:i/>
          <w:iCs/>
        </w:rPr>
        <w:t xml:space="preserve"> с силой менее 8 очков;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открытие на уровне 1</w:t>
      </w:r>
      <w:r>
        <w:rPr>
          <w:i/>
          <w:iCs/>
        </w:rPr>
        <w:t xml:space="preserve">, показывающее: а) либо длину либо короткость в конкретной масти или б) </w:t>
        <w:tab/>
        <w:t>либо длину в конкретной масти либо длину где-либо еще;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любое открытие на 2 или 3 уровне</w:t>
      </w:r>
      <w:r>
        <w:rPr>
          <w:i/>
          <w:iCs/>
        </w:rPr>
        <w:t xml:space="preserve"> (или интервенция в масти на 1, 2 и 3 уровне после натурального мастевого открытия оппонентов), которое может быть слабым и при этом не показывает минимум 4 карты в определенной масти (то есть если заявка слабая, то она должна указывать минимум четырехкартную масть, а в противном случае сила руки должна быть минимум 13 НСР; конвенции типа MULTI вполне допустимы);</w:t>
      </w:r>
    </w:p>
    <w:p>
      <w:pPr>
        <w:pStyle w:val="Normal"/>
        <w:ind w:right="-2" w:hanging="0"/>
        <w:jc w:val="both"/>
        <w:rPr/>
      </w:pPr>
      <w:r>
        <w:rPr>
          <w:i/>
          <w:iCs/>
        </w:rPr>
        <w:tab/>
      </w:r>
      <w:r>
        <w:rPr>
          <w:b/>
          <w:i/>
          <w:iCs/>
        </w:rPr>
        <w:t>любое двухмастное открытие на уровне 2 или 3</w:t>
      </w:r>
      <w:r>
        <w:rPr>
          <w:i/>
          <w:iCs/>
        </w:rPr>
        <w:t>, обещающее в одной из мастей лишь 3 или менее карт;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firstLine="708"/>
        <w:jc w:val="both"/>
        <w:rPr/>
      </w:pPr>
      <w:r>
        <w:rPr/>
        <w:t>то она должна иметь конвенционную карту, раскрывающей полностью систему и конвенции, а также ваши методы торговли, партнерский стиль и взаимопонимание. Конвенционная карта и дополнительные листы к ней должны быть заполнены в соответствии с Руководством по заполнению ВБФ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  <w:t>АЛЕРТЫ</w:t>
      </w:r>
    </w:p>
    <w:p>
      <w:pPr>
        <w:pStyle w:val="Normal"/>
        <w:ind w:right="-2" w:hanging="0"/>
        <w:jc w:val="both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ind w:right="-2" w:hanging="0"/>
        <w:jc w:val="both"/>
        <w:rPr/>
      </w:pPr>
      <w:r>
        <w:rPr/>
        <w:tab/>
        <w:t xml:space="preserve">1. Алертированию подлежат все заявки до уровня 3БК (кроме игры с использованием экранов, где алертирование происходит независимо от уровня торговли), значение которых может быть неожиданным или неочевидным для противников (относительно диапазона силы или длины заявляемой масти или некоторой информации относительно неназванной в данной заявке масти)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2. Не требуют алерта следующие заявки и конвенции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 ЛЮБОЕ открытие "1 трефа";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 ЛЮБОЕ открытие "2 бубны";</w:t>
      </w:r>
    </w:p>
    <w:p>
      <w:pPr>
        <w:pStyle w:val="Normal"/>
        <w:ind w:right="-2" w:hanging="0"/>
        <w:jc w:val="both"/>
        <w:rPr/>
      </w:pPr>
      <w:r>
        <w:rPr/>
        <w:tab/>
        <w:t xml:space="preserve"> открытие "3 БК" (Гемблинг);</w:t>
      </w:r>
    </w:p>
    <w:p>
      <w:pPr>
        <w:pStyle w:val="Normal"/>
        <w:ind w:right="-2" w:hanging="0"/>
        <w:jc w:val="both"/>
        <w:rPr/>
      </w:pPr>
      <w:r>
        <w:rPr/>
        <w:tab/>
        <w:t xml:space="preserve"> конвенции Стейман, Блэквуд и ответы на Блэквуд;</w:t>
      </w:r>
    </w:p>
    <w:p>
      <w:pPr>
        <w:pStyle w:val="Normal"/>
        <w:ind w:right="-2" w:hanging="0"/>
        <w:jc w:val="both"/>
        <w:rPr/>
      </w:pPr>
      <w:r>
        <w:rPr/>
        <w:tab/>
        <w:t xml:space="preserve"> трансферы в ответ на открытие 1БК и 2БК;</w:t>
      </w:r>
    </w:p>
    <w:p>
      <w:pPr>
        <w:pStyle w:val="Normal"/>
        <w:ind w:right="-2" w:hanging="0"/>
        <w:jc w:val="both"/>
        <w:rPr/>
      </w:pPr>
      <w:r>
        <w:rPr/>
        <w:tab/>
        <w:t xml:space="preserve"> все контры кроме контры Лайтнер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3. При использовании парой необычных методов торговли она обязана проинформировать об этих методах своих оппонентов перед началом тура, указав при этом на их описание в своей конвенционной карте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4. Пара обязана воздерживаться от алертирования, если ее об этом попросят оппоненты, которые при этом не освобождаются от обязанности алертировать. Конфликты, возникающие в такой ситуации при "автоматическом" алертировании решаются в присутствии судьи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БЛЕФЫ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ind w:right="-2" w:hanging="0"/>
        <w:jc w:val="both"/>
        <w:rPr/>
      </w:pPr>
      <w:r>
        <w:rPr/>
        <w:tab/>
        <w:t>Запрещается блефовать парам, не имеющим конвенционной карты, раскрывающей полностью вашу систему и конвенции, а также ваши методы торговли, партнерский стиль и взаимопонимание. Конвенционная карта и дополнительные листы к ней должны быть заполнены в соответствии с Руководством по заполнению ВБФ.</w:t>
      </w:r>
      <w:r>
        <w:br w:type="page"/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АПЕЛЛЯЦИИ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/>
      </w:pPr>
      <w:r>
        <w:rPr/>
        <w:tab/>
        <w:t>1. Пара, не согласная с решением судьи по игровому конфликту, в котором она непосредственно участвовала, может апеллировать это решение с обязательной уплатой взноса за апелляцию в размере 20 руб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2. Любая апелляция, независимо от вида состязаний, должна быть согласована с капитаном команды, в которую входят апеллирующие игроки, и передается в письменном виде вместе с взносом за апелляцию любому из судей турнир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После ее рассмотрения главным судьей турнира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 а) в случае удовлетворения претензий апеллянтов производится коррекция результатов и взнос возвращается апеллянтам;</w:t>
      </w:r>
    </w:p>
    <w:p>
      <w:pPr>
        <w:pStyle w:val="Normal"/>
        <w:ind w:right="-2" w:hanging="0"/>
        <w:jc w:val="both"/>
        <w:rPr/>
      </w:pPr>
      <w:r>
        <w:rPr/>
        <w:tab/>
        <w:t xml:space="preserve"> б) в случае подтверждения судейского решения апелляция вместе с взносом передается главным судьей в апелляционный комитет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3. Апеллирующая пара может отозвать свою апелляцию на любом этапе ее рассмотрения до ее обсуждения в апелляционном комитете.</w:t>
      </w:r>
    </w:p>
    <w:p>
      <w:pPr>
        <w:pStyle w:val="Normal"/>
        <w:ind w:right="-2" w:hanging="0"/>
        <w:jc w:val="both"/>
        <w:rPr/>
      </w:pPr>
      <w:r>
        <w:rPr/>
        <w:t xml:space="preserve"> </w:t>
      </w:r>
    </w:p>
    <w:p>
      <w:pPr>
        <w:pStyle w:val="Normal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ДИСЦИПЛИНАРНЫЕ НАКАЗАНИЯ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/>
      </w:pPr>
      <w:r>
        <w:rPr/>
        <w:tab/>
        <w:t xml:space="preserve">1. В случае если матч двух команд сыгран на одинаковых линиях, назначается результат </w:t>
      </w:r>
      <w:r>
        <w:rPr>
          <w:rFonts w:cs="SymbolProp BT;Times New Roman" w:ascii="SymbolProp BT;Times New Roman" w:hAnsi="SymbolProp BT;Times New Roman"/>
          <w:szCs w:val="22"/>
        </w:rPr>
        <w:t>10</w:t>
      </w:r>
      <w:r>
        <w:rPr>
          <w:rFonts w:cs="SymbolProp BT;Times New Roman" w:ascii="SymbolProp BT;Times New Roman" w:hAnsi="SymbolProp BT;Times New Roman"/>
          <w:szCs w:val="18"/>
        </w:rPr>
        <w:t>-</w:t>
      </w:r>
      <w:r>
        <w:rPr>
          <w:rFonts w:cs="SymbolProp BT;Times New Roman" w:ascii="SymbolProp BT;Times New Roman" w:hAnsi="SymbolProp BT;Times New Roman"/>
          <w:szCs w:val="22"/>
        </w:rPr>
        <w:t>10</w:t>
      </w:r>
      <w:r>
        <w:rPr/>
        <w:t xml:space="preserve"> (-14 импов для каждой команды). В паттоне </w:t>
      </w:r>
      <w:r>
        <w:rPr>
          <w:rFonts w:cs="SymbolProp BT;Times New Roman" w:ascii="SymbolProp BT;Times New Roman" w:hAnsi="SymbolProp BT;Times New Roman"/>
          <w:szCs w:val="24"/>
        </w:rPr>
        <w:t>4</w:t>
      </w:r>
      <w:r>
        <w:rPr>
          <w:rFonts w:cs="SymbolProp BT;Times New Roman" w:ascii="SymbolProp BT;Times New Roman" w:hAnsi="SymbolProp BT;Times New Roman"/>
          <w:szCs w:val="18"/>
        </w:rPr>
        <w:t>-</w:t>
      </w:r>
      <w:r>
        <w:rPr>
          <w:rFonts w:cs="SymbolProp BT;Times New Roman" w:ascii="SymbolProp BT;Times New Roman" w:hAnsi="SymbolProp BT;Times New Roman"/>
          <w:szCs w:val="24"/>
        </w:rPr>
        <w:t>4</w:t>
      </w:r>
      <w:r>
        <w:rPr>
          <w:szCs w:val="22"/>
        </w:rPr>
        <w:t>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2. В случае если поведение игрока в любом турнире мешает окружающим получать должное удовольствие от соревнования, этот игрок подлежит отстранению от участия в соревнованиях до конца текущей сессии. Вопрос о продолжении его участия в соревнованиях решается Правлением Самарского бридж-клуб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3. Шкала наказаний за опоздание к началу очередного тура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 за первое опоздание в пределах 2 минут - предупреждение;</w:t>
      </w:r>
    </w:p>
    <w:p>
      <w:pPr>
        <w:pStyle w:val="Normal"/>
        <w:ind w:right="-2" w:hanging="0"/>
        <w:jc w:val="both"/>
        <w:rPr/>
      </w:pPr>
      <w:r>
        <w:rPr/>
        <w:tab/>
        <w:t xml:space="preserve"> за повторное опоздание в пределах 2 минут, равно как и за любое опоздание от 2+ до 4 минут - 0,5 VP (0,2 в паттоне);</w:t>
      </w:r>
    </w:p>
    <w:p>
      <w:pPr>
        <w:pStyle w:val="Normal"/>
        <w:ind w:right="-2" w:hanging="0"/>
        <w:jc w:val="both"/>
        <w:rPr/>
      </w:pPr>
      <w:r>
        <w:rPr/>
        <w:tab/>
        <w:t>за опоздание в пределах от 4+ до 7 минут - 1VP (0,4 в паттоне);</w:t>
      </w:r>
    </w:p>
    <w:p>
      <w:pPr>
        <w:pStyle w:val="Normal"/>
        <w:ind w:right="-2" w:hanging="0"/>
        <w:jc w:val="both"/>
        <w:rPr/>
      </w:pPr>
      <w:r>
        <w:rPr/>
        <w:tab/>
        <w:t>за опоздание в пределах от 7+ до 12 минут - 2VP (1 в паттоне); матч в этом случае играется на 1 сдачу меньше, и если опоздавшая команда его проиграет, то в последней сдаче ее оппонентам назначается средний их результат по этому матчу в импах с округлением до целого;</w:t>
      </w:r>
    </w:p>
    <w:p>
      <w:pPr>
        <w:pStyle w:val="Normal"/>
        <w:ind w:right="-2" w:hanging="0"/>
        <w:jc w:val="both"/>
        <w:rPr/>
      </w:pPr>
      <w:r>
        <w:rPr/>
        <w:tab/>
        <w:t>за каждые последующие 5 минут опоздания - соответствующее наказание с увеличением снимаемых сдач и удвоением наказания в VP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4. Шкала наказаний за медленную игру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Если в момент контроля времени в матче еще не начат розыгрыш в последней сдаче матча, то: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ab/>
        <w:t xml:space="preserve"> за первые 3 минуты опоздания - штраф 0,5 VP (0,2 в паттоне);</w:t>
      </w:r>
    </w:p>
    <w:p>
      <w:pPr>
        <w:pStyle w:val="Normal"/>
        <w:ind w:right="-2" w:hanging="0"/>
        <w:jc w:val="both"/>
        <w:rPr/>
      </w:pPr>
      <w:r>
        <w:rPr/>
        <w:tab/>
        <w:tab/>
        <w:t xml:space="preserve"> за опоздание в пределах 4-5 минут - штраф 1 VP(0,4 в паттоне);</w:t>
      </w:r>
    </w:p>
    <w:p>
      <w:pPr>
        <w:pStyle w:val="Normal"/>
        <w:ind w:right="-2" w:hanging="0"/>
        <w:jc w:val="both"/>
        <w:rPr/>
      </w:pPr>
      <w:r>
        <w:rPr/>
        <w:tab/>
        <w:tab/>
        <w:t xml:space="preserve"> за каждые последующие 2 минут опоздания - дополнительный штраф 1 VP (0,5 в </w:t>
        <w:tab/>
        <w:tab/>
        <w:tab/>
        <w:t>паттоне)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Если за три минуты до конца очередного тура в парном турнире еще не была начата торговля во второй сдаче, она не должна начинаться, и к столу должен быть вызван судья, который назначит в этой сдаче судейский результат. За нарушение этой процедуры обе пары могут быть подвергнуты дисциплинарному наказанию в размере до 20% макса. 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1:31:00Z</dcterms:created>
  <dc:creator>Samos</dc:creator>
  <dc:description/>
  <dc:language>en-US</dc:language>
  <cp:lastModifiedBy>Антипов Сергей</cp:lastModifiedBy>
  <cp:lastPrinted>2000-12-25T16:08:00Z</cp:lastPrinted>
  <dcterms:modified xsi:type="dcterms:W3CDTF">2000-12-25T12:08:00Z</dcterms:modified>
  <cp:revision>4</cp:revision>
  <dc:subject/>
  <dc:title/>
</cp:coreProperties>
</file>