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6"/>
          <w:szCs w:val="26"/>
        </w:rPr>
        <w:t>Утверждено общим собранием</w:t>
      </w:r>
    </w:p>
    <w:p>
      <w:pPr>
        <w:pStyle w:val="Normal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ab/>
        <w:tab/>
        <w:tab/>
        <w:tab/>
        <w:t>Самарского бридж-клуба 25 декабря 2000 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оложение о порядке отбора членов Самарского бридж-клуба на межрегиональные  и российские соревнования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 Для участия в межрегиональных и российских соревнованиях, как правило, проводятся отборочные соревнования. Победители отборочных соревнований имеют право на частичное или полное финансирование поездки на турнир. Порядок финансирования и его размер определяется Правлением клуба. Допускается внесение специального взноса теми парами или командами, между которыми проводятся отборочные соревнования для использования его при финансировании поездк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 Пары, специально приглашенные организаторами турниров, не могут претендовать на финансирование их поездки за счет клуба, если они не являются победителями отборочных турнир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3. В случае отказа одного из участников пары от поездки на  соревнования, Самарский бридж-клуб не обязан финансировать второго участника и его нового партнера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тбор на кубок клубов Росс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 Отбор на кубок клубов России осуществляется по результатам парного и командного чемпионата клуба, текущего рейтинга игроков и дополнительных баллов, начисляемых за специальные взносы. Распределение мест в отборе осуществляется по сумме бал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 Баллы за предварительный этап и финал парного чемпионата начисляются за 1-10 места в указанных соревнования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1 место</w:t>
        <w:tab/>
        <w:tab/>
        <w:tab/>
        <w:t>1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2 место</w:t>
        <w:tab/>
        <w:tab/>
        <w:tab/>
        <w:t>12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3 место</w:t>
        <w:tab/>
        <w:tab/>
        <w:tab/>
        <w:t>10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4 место</w:t>
        <w:tab/>
        <w:tab/>
        <w:tab/>
        <w:t xml:space="preserve">  8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5 место</w:t>
        <w:tab/>
        <w:tab/>
        <w:tab/>
        <w:t xml:space="preserve">  6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6 место</w:t>
        <w:tab/>
        <w:tab/>
        <w:tab/>
        <w:t xml:space="preserve">  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7 место</w:t>
        <w:tab/>
        <w:tab/>
        <w:tab/>
        <w:t xml:space="preserve">  4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8 место</w:t>
        <w:tab/>
        <w:tab/>
        <w:tab/>
        <w:t xml:space="preserve">  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9 место</w:t>
        <w:tab/>
        <w:tab/>
        <w:tab/>
        <w:t xml:space="preserve">  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0 место</w:t>
        <w:tab/>
        <w:tab/>
        <w:tab/>
        <w:t xml:space="preserve">  1 бал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3. Результаты пар в командном чемпионате пересчитываются на средний и по результатам начисляются баллы также, как и в парном чемпионате. Для того чтобы участвовать в распределении мест пара должна сыграть не менее 40% сдач командного турнира. Кроме этого парам команд, занявшим 1-3 места на предварительном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этапе командного чемпионата, дополнительно начисляются балл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 место</w:t>
        <w:tab/>
        <w:tab/>
        <w:tab/>
        <w:tab/>
        <w:t>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2 место</w:t>
        <w:tab/>
        <w:tab/>
        <w:tab/>
        <w:tab/>
        <w:t>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3 место</w:t>
        <w:tab/>
        <w:tab/>
        <w:tab/>
        <w:tab/>
        <w:t>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4. Баллы за текущий рейтинг начисляются за 1-20 места в рейтинг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1 -   3 места</w:t>
        <w:tab/>
        <w:tab/>
        <w:tab/>
        <w:t>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4 -   6 места</w:t>
        <w:tab/>
        <w:tab/>
        <w:tab/>
        <w:t>4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7 - 10 места</w:t>
        <w:tab/>
        <w:tab/>
        <w:tab/>
        <w:t>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1 - 15 места</w:t>
        <w:tab/>
        <w:tab/>
        <w:tab/>
        <w:t>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6 - 20 места</w:t>
        <w:tab/>
        <w:tab/>
        <w:tab/>
        <w:t>1 бал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5. Дополнительные баллы начисляются за специальные взносы: 1 балл за 3 турнирных взноса с пары в Самарском бридж-клубе.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тбор на командное первенство Росс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Отбор на командное первенство России осуществляется по результатам командного чемпионата клуба, в том числе финальной стадии турнира, а также отборочного турнира и дополнительных баллов, начисляемых за специальные взносы. Распределение мест в отборе осуществляется по сумме бал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Результаты пар на предварительном этапе и финальной стадии командного чемпионата, а также  в отборочном турнире раздельно пересчитываются на средний и по итогам каждого этапа начисляются баллы за 1-10 места 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1 место</w:t>
        <w:tab/>
        <w:tab/>
        <w:tab/>
        <w:t>1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2 место</w:t>
        <w:tab/>
        <w:tab/>
        <w:tab/>
        <w:t>12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3 место</w:t>
        <w:tab/>
        <w:tab/>
        <w:tab/>
        <w:t>10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4 место</w:t>
        <w:tab/>
        <w:tab/>
        <w:tab/>
        <w:t xml:space="preserve">  8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5 место</w:t>
        <w:tab/>
        <w:tab/>
        <w:tab/>
        <w:t xml:space="preserve">  6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6 место</w:t>
        <w:tab/>
        <w:tab/>
        <w:tab/>
        <w:t xml:space="preserve">  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7 место</w:t>
        <w:tab/>
        <w:tab/>
        <w:tab/>
        <w:t xml:space="preserve">  4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8 место</w:t>
        <w:tab/>
        <w:tab/>
        <w:tab/>
        <w:t xml:space="preserve">  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9 место</w:t>
        <w:tab/>
        <w:tab/>
        <w:tab/>
        <w:t xml:space="preserve">  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0 место</w:t>
        <w:tab/>
        <w:tab/>
        <w:tab/>
        <w:t xml:space="preserve">  1 бал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Для того чтобы участвовать в распределении мест пара должна сыграть не менее 40% сдач командного турнира на данной стадии. За каждую пропущенную сессию отборочного турнира из итогового результата пары вычитается 10 имп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Парам команд, занявшим 1-5 места на предварительном этапе в командном чемпионате, дополнительно начисляются балл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 место</w:t>
        <w:tab/>
        <w:tab/>
        <w:tab/>
        <w:tab/>
        <w:t>10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2 место</w:t>
        <w:tab/>
        <w:tab/>
        <w:tab/>
        <w:tab/>
        <w:t>5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3 место</w:t>
        <w:tab/>
        <w:tab/>
        <w:tab/>
        <w:tab/>
        <w:t>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4 место</w:t>
        <w:tab/>
        <w:tab/>
        <w:tab/>
        <w:tab/>
        <w:t>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5 место</w:t>
        <w:tab/>
        <w:tab/>
        <w:tab/>
        <w:tab/>
        <w:t>1 бал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/>
      </w:pPr>
      <w:r>
        <w:rPr/>
        <w:tab/>
      </w:r>
      <w:r>
        <w:rPr>
          <w:rFonts w:eastAsia="Times New Roman Cyr" w:cs="Times New Roman Cyr" w:ascii="Times New Roman Cyr" w:hAnsi="Times New Roman Cyr"/>
        </w:rPr>
        <w:t>4.За победу (без учета гандикапа) на финальной стадии командного чемпионата пары, сыгравшие не менее 40% сдач матча, получают по 5 бал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5.Баллы за сессию отборочного турнира начисляются за 1-3 места в сесс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1 место</w:t>
        <w:tab/>
        <w:tab/>
        <w:tab/>
        <w:t>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2 место</w:t>
        <w:tab/>
        <w:tab/>
        <w:tab/>
        <w:t>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3 место</w:t>
        <w:tab/>
        <w:tab/>
        <w:tab/>
        <w:t>1 бал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5. Дополнительные баллы начисляются за специальные взнос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1 балл </w:t>
        <w:tab/>
        <w:tab/>
        <w:t>за 1 турнирный взнос с пары в 1-2 сесс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>за 2 турнирных взноса с пары в 3-4 сесс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>за 3 турнирных взноса с пары в 5 сессии</w:t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  <w:t>Отбор на парное первенство Росси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2"/>
          <w:szCs w:val="22"/>
          <w:u w:val="single"/>
        </w:rPr>
      </w:pPr>
      <w:r>
        <w:rPr>
          <w:rFonts w:eastAsia="Times New Roman Cyr" w:cs="Times New Roman Cyr" w:ascii="Times New Roman Cyr" w:hAnsi="Times New Roman Cyr"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 Отбор на парное первенство России осуществляется по результатам парного чемпионата клуба, отборочного турнира и дополнительных баллов, начисляемых за специальные взносы. Распределение мест в отборе осуществляется по сумме балл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 Баллы за предварительный этап и финал парного чемпионата, а также за отборочный турнир  начисляются за 1-10 места в указанных соревнованиях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1 место</w:t>
        <w:tab/>
        <w:tab/>
        <w:tab/>
        <w:t>1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2 место</w:t>
        <w:tab/>
        <w:tab/>
        <w:tab/>
        <w:t>12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3 место</w:t>
        <w:tab/>
        <w:tab/>
        <w:tab/>
        <w:t>10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4 место</w:t>
        <w:tab/>
        <w:tab/>
        <w:tab/>
        <w:t xml:space="preserve">  8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5 место</w:t>
        <w:tab/>
        <w:tab/>
        <w:tab/>
        <w:t xml:space="preserve">  6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6 место</w:t>
        <w:tab/>
        <w:tab/>
        <w:tab/>
        <w:t xml:space="preserve">  5 баллов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7 место</w:t>
        <w:tab/>
        <w:tab/>
        <w:tab/>
        <w:t xml:space="preserve">  4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8 место</w:t>
        <w:tab/>
        <w:tab/>
        <w:tab/>
        <w:t xml:space="preserve">  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9 место</w:t>
        <w:tab/>
        <w:tab/>
        <w:tab/>
        <w:t xml:space="preserve">  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10 место</w:t>
        <w:tab/>
        <w:tab/>
        <w:tab/>
        <w:t xml:space="preserve">  1 бал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Отборочный турнир состоит из 3-9 сессий на макс. В зачет идут 2/3 лучших результато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3. Баллы за сессию отборочного турнира начисляются за 1-3 места в сессии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1 место</w:t>
        <w:tab/>
        <w:tab/>
        <w:tab/>
        <w:t>3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2 место</w:t>
        <w:tab/>
        <w:tab/>
        <w:tab/>
        <w:t>2 балл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 3 место</w:t>
        <w:tab/>
        <w:tab/>
        <w:tab/>
        <w:t>1 балл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4. Дополнительные баллы начисляются за специальные взносы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 1 балл </w:t>
        <w:tab/>
        <w:tab/>
        <w:t>за 1 турнирный взнос с пары в 1-3 сесс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>за 2 турнирных взноса с пары в 4-6 сесс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>за 3 турнирных взноса с пары в 7-9 сессиях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 Cyr" w:cs="Times New Roman Cyr" w:ascii="Times New Roman Cyr" w:hAnsi="Times New Roman Cyr"/>
          <w:sz w:val="22"/>
          <w:szCs w:val="22"/>
        </w:rPr>
        <w:t>Члены Правления Самарского бридж-клуба</w:t>
      </w:r>
      <w:r>
        <w:rPr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sectPr>
      <w:headerReference w:type="default" r:id="rId2"/>
      <w:type w:val="nextPage"/>
      <w:pgSz w:w="11906" w:h="16838"/>
      <w:pgMar w:left="1134" w:right="851" w:gutter="0" w:header="72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24:00Z</dcterms:created>
  <dc:creator>Антипов</dc:creator>
  <dc:description/>
  <dc:language>en-US</dc:language>
  <cp:lastModifiedBy>Антипов Сергей</cp:lastModifiedBy>
  <cp:lastPrinted>2000-12-25T16:09:00Z</cp:lastPrinted>
  <dcterms:modified xsi:type="dcterms:W3CDTF">2001-04-02T08:29:00Z</dcterms:modified>
  <cp:revision>4</cp:revision>
  <dc:subject/>
  <dc:title>Положение о соревнованиях</dc:title>
</cp:coreProperties>
</file>