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/>
      </w:pPr>
      <w:r>
        <w:rPr>
          <w:rFonts w:eastAsia="Arial" w:cs="Arial" w:ascii="Arial" w:hAnsi="Arial"/>
        </w:rPr>
        <w:tab/>
      </w:r>
      <w:r>
        <w:rPr>
          <w:rFonts w:eastAsia="Arial Cyr" w:cs="Arial Cyr" w:ascii="Arial Cyr" w:hAnsi="Arial Cyr"/>
          <w:sz w:val="26"/>
          <w:szCs w:val="26"/>
        </w:rPr>
        <w:t>Утверждено Правлением Самарского бридж-клуба 25 декабря 2000г.</w:t>
      </w:r>
    </w:p>
    <w:p>
      <w:pPr>
        <w:pStyle w:val="Normal"/>
        <w:ind w:right="-2" w:hanging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ind w:right="-2" w:hanging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Heading1"/>
        <w:ind w:right="-2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 О Л О Ж Е Н И Е</w:t>
      </w:r>
    </w:p>
    <w:p>
      <w:pPr>
        <w:pStyle w:val="Normal"/>
        <w:ind w:right="-2" w:hanging="0"/>
        <w:jc w:val="center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>о парном чемпионате Самарского бридж-клуба</w:t>
      </w:r>
    </w:p>
    <w:p>
      <w:pPr>
        <w:pStyle w:val="Normal"/>
        <w:ind w:right="-2" w:hanging="0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1. Парный чемпионат Самарского бридж-клуба состоит из семи предварительных (отборочных) сессий и двух финальных сессий.</w:t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2. Каждая сессия предварительного турнира проводится на максимальный результат.</w:t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3. Распределение мест предварительного турнира осуществляется по сумме набранных каждой парой процентов в 5-ти из 7-ми сессий (отбрасывается худшие результаты).</w:t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4. В случае участия пары менее чем в пяти сессиях ее результат в несостоявшихся сессиях определяется как 0.8 от наихудшего результата в сыгранных сессиях.</w:t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5. Пары, сыгравшие менее трех сессий, в окончательном распределении мест предварительного турнира не участвуют.</w:t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2" w:hanging="0"/>
        <w:jc w:val="both"/>
        <w:rPr/>
      </w:pPr>
      <w:r>
        <w:rPr/>
        <w:tab/>
      </w:r>
      <w:r>
        <w:rPr>
          <w:rFonts w:eastAsia="Times New Roman Cyr" w:cs="Times New Roman Cyr" w:ascii="Times New Roman Cyr" w:hAnsi="Times New Roman Cyr"/>
        </w:rPr>
        <w:t>6. Парам, занявшим в предварительном турнире 1-е и 2-е места присваивается 2 разряд; парам, занявшим 3-5-е места - 3 разряд; а парам, занявшим 6-10-е места - 4 разряд.</w:t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7. Десять лучших пар предварительного турнира попадают в финал парного первенства. В случае отказа или невозможности участия в финале какой-либо пары ее место занимает пара, занявшая более высокое место из непопавших в финал.</w:t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8. Каждая сессия финала проводится на максимальный результат по круговой системе Хоуэлла и состоит из 9 туров по 3 сдачи в каждом туре.</w:t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2" w:hanging="0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9. Распределение мест в финале осуществляется по сумме процентов, набранных каждой парой в двух финальных сессиях, с добавлением поделенного на </w:t>
      </w:r>
      <w:r>
        <w:rPr/>
        <w:t xml:space="preserve">10 </w:t>
      </w:r>
      <w:r>
        <w:rPr>
          <w:rFonts w:eastAsia="Times New Roman Cyr" w:cs="Times New Roman Cyr" w:ascii="Times New Roman Cyr" w:hAnsi="Times New Roman Cyr"/>
        </w:rPr>
        <w:t>результата предварительного турнира.</w:t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10. Парам, занявшим в финальном турнире 1-е и 2-е места, присваивается 2 разряд; парам, занявшим 3-5-е места - 3 разряд.</w:t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Члены Правления Самарского бридж-клуба</w:t>
      </w:r>
      <w:r>
        <w:rPr/>
        <w:tab/>
        <w:t>_________________</w:t>
        <w:tab/>
        <w:t>_________________</w:t>
      </w:r>
    </w:p>
    <w:p>
      <w:pPr>
        <w:pStyle w:val="Normal"/>
        <w:ind w:right="-2" w:hanging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right="-2" w:hanging="0"/>
        <w:jc w:val="both"/>
        <w:rPr/>
      </w:pPr>
      <w:r>
        <w:rPr/>
        <w:tab/>
        <w:tab/>
        <w:tab/>
        <w:tab/>
        <w:tab/>
        <w:tab/>
        <w:tab/>
        <w:t>_________________</w:t>
        <w:tab/>
        <w:t>_________________</w:t>
      </w:r>
    </w:p>
    <w:p>
      <w:pPr>
        <w:pStyle w:val="Normal"/>
        <w:ind w:right="-2" w:hanging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right="-2" w:hanging="0"/>
        <w:jc w:val="both"/>
        <w:rPr/>
      </w:pPr>
      <w:r>
        <w:rPr/>
        <w:tab/>
        <w:tab/>
        <w:tab/>
        <w:tab/>
        <w:tab/>
        <w:tab/>
        <w:tab/>
        <w:t>_________________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center"/>
      <w:outlineLvl w:val="0"/>
    </w:pPr>
    <w:rPr>
      <w:sz w:val="30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11:49:00Z</dcterms:created>
  <dc:creator>Samos</dc:creator>
  <dc:description/>
  <dc:language>en-US</dc:language>
  <cp:lastModifiedBy>Антипов Сергей</cp:lastModifiedBy>
  <cp:lastPrinted>2000-12-25T16:08:00Z</cp:lastPrinted>
  <dcterms:modified xsi:type="dcterms:W3CDTF">2001-03-26T10:21:00Z</dcterms:modified>
  <cp:revision>5</cp:revision>
  <dc:subject/>
  <dc:title/>
</cp:coreProperties>
</file>