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Arial" w:cs="Arial" w:ascii="Arial" w:hAnsi="Arial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6"/>
          <w:szCs w:val="26"/>
        </w:rPr>
        <w:t>Утверждено общим собранием</w:t>
      </w:r>
    </w:p>
    <w:p>
      <w:pPr>
        <w:pStyle w:val="Normal"/>
        <w:ind w:right="-2" w:hanging="0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ab/>
        <w:tab/>
        <w:tab/>
        <w:tab/>
        <w:t>Самарского бридж-клуба 25 декабря 2000 г.</w:t>
      </w:r>
    </w:p>
    <w:p>
      <w:pPr>
        <w:pStyle w:val="Normal"/>
        <w:ind w:right="-2" w:hanging="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Положение о Новогоднем турнире</w:t>
      </w:r>
    </w:p>
    <w:p>
      <w:pPr>
        <w:pStyle w:val="Normal"/>
        <w:ind w:right="-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в Самарском бридж-клубе.</w:t>
      </w:r>
    </w:p>
    <w:p>
      <w:pPr>
        <w:pStyle w:val="Normal"/>
        <w:ind w:right="-2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ind w:right="-2" w:hanging="0"/>
        <w:rPr/>
      </w:pPr>
      <w:r>
        <w:rPr/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. Новогодний турнир проводится Самарским бридж-клубом в ноябре-декабре и является комплексным соревнованием команд. Целью Новогоднего турнира является адаптация новичков к специфике бриджевых соревнований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2. Для ознакомления начинающих игроков со спецификой бриджевых соревнований в Новогодний турнир включены соревнования пар на макс, средний и Санди-Таймс; паттон; командный и индивидуальный турниры. 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3. Состав команды подается Главному Судье соревнований перед началом первого тура Новогоднего турнира; команда может состоять из 4-6 человек. Игрок не может быть заявлен в более чем одной команде или паре одновременно. Допускается переход игрока из одной команды в другую во время проведения Новогоднего турнира с разрешения Главного судьи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4. Каждое соревнование Новогоднего турнира имеет весовой коэффициент, на который умножается место, занятое командой, парой или участником команды в этом соревновании. Определены следующие весовые коэффициенты: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командный турнир</w:t>
        <w:tab/>
        <w:tab/>
        <w:t>20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паттон</w:t>
        <w:tab/>
        <w:tab/>
        <w:tab/>
        <w:tab/>
        <w:t>10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сессия парного турнира</w:t>
        <w:tab/>
        <w:t xml:space="preserve"> 3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индивидуальный турнир</w:t>
        <w:tab/>
        <w:t xml:space="preserve"> 1</w:t>
        <w:tab/>
        <w:tab/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5. Зачетными для каждой команды в паттоне и командном турнире является команда; в парных соревнованиях - две пары, в индивидуальном турнире - 4  игрока команды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6. Все участники парных и индивидуальных турниров, занявшие места, в последней трети турнирной таблицы, а также не явившиеся участники и пары получают место на единицу большее двух третей всех участников турнира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7, В случае неявки команды на матч, она может быть оштрафована Главным судьей. Победа в матче присуждается соперникам со счетом 19 : 0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8. Командный турнир проводится по итальянской системе 6 туров по 8 сдач за два игровых дня. Паттон проводится по итальянской системе 4-5 туров по 4 сдачи в последний игровой день Порядок определения победителей в командном турнире и в паттоне: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по сумме набранных очков с учетом штрафов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по результатам матчей между командами</w:t>
      </w:r>
    </w:p>
    <w:p>
      <w:pPr>
        <w:pStyle w:val="Normal"/>
        <w:ind w:left="1410"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 общему числу выигранных матчей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9. В индивидуальном и парных турнирах в случае совпадения суммы набранных очков, считается, что конкурирующие пары (участники) заняли одинаковое наивысшее место, на  которое они претендовали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10. Команда-победитель Новогоднего турнира определяется по наименьшей сумме набранных штрафных очков, награждается 6-ю  бутылками шампанского.</w:t>
      </w:r>
      <w:r>
        <w:rPr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</w:rPr>
        <w:t>В случае совпадения суммы штрафных очков преимущество получает команда, занявшая более высокое место в командном турнире, затем в паттоне и в парных турнирах.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лены Правления Самарского бридж-клуба</w:t>
      </w:r>
      <w:r>
        <w:rPr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1:14:00Z</dcterms:created>
  <dc:creator>Антипов</dc:creator>
  <dc:description/>
  <dc:language>en-US</dc:language>
  <cp:lastModifiedBy>Антипов Сергей</cp:lastModifiedBy>
  <cp:lastPrinted>2000-12-25T16:08:00Z</cp:lastPrinted>
  <dcterms:modified xsi:type="dcterms:W3CDTF">2001-04-02T09:39:00Z</dcterms:modified>
  <cp:revision>4</cp:revision>
  <dc:subject/>
  <dc:title>Новогодный турнир</dc:title>
</cp:coreProperties>
</file>